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rh=scan()</w:t>
      </w:r>
    </w:p>
    <w:p>
      <w:pPr>
        <w:pStyle w:val="Normal"/>
        <w:rPr/>
      </w:pPr>
      <w:r>
        <w:rPr/>
        <w:t>1: 74.73 64.9 33.34 30.39 62.26 38.86 29.85 63.22 80.13 71.45 62.3 58.24 41.75 28.67 63.4 70.78 89.26 58.96 54.03 52.11 58.3 66.38 63.95 64.54 64.77 69.66 87.04 92.63 85.02 75.29 69.4 78.26 86.87 70.76 51.61 48.9 73 71.75 80.2 49.72 33.4 38.68 43.01 39.71 73.59 79.54 72.17 72.21 47.29 41.98 55.3 57.81 41.11 34.23 60.03 79.46 74.59 48.45 35.25 47.47 48.23 23.67 46.01 67.64 73.78 78.74 66.12 83.57 58.41 53.18 50.67 57.26 62.97 65.34 60.77 61.9 65.29 66.42 56.42 55.06 53.01 57.9 53.24 52.39 45.42 57.45 60.27 63.3 61.32 59.3 57.68 56.6 50.64 54.57 53.55 56.75 48.54 46.76 48.66 61.62 49.57 55.62 57.49 53.43 47.29 52.22 52.92 52.21 53.59 56.64 58.02 69.64 72.75 72.11 70.84 69.27 65.95 75.51 86.45 82.18 69.76 63.7 58.53 54.24 58.31 47.93 47.85 52.54 50.15 49.71 52.43 49.86 46.19 42.05 60.1 83.72 70.84 61.71 47.61 50.44 56.49 61.07 68.51 60.07 57.17 48.76 45.85 46.09 64.26 67.19 53.65 54.33 51.67 61.4 77.6 54.52 50.44 57.23 73.88 86.16 91.88 76.36 70.69 69.6 76.16 83.24 79.37 75.67 70.15 72.05 71.7 82.88 73.11 63.65 60.62 56.49 58.55 59 56.46 56.56 51.57 65.18 77.64 80.34 79.84 74.22 65.43 55.97 48.8 47.49 53.31 73.94 68.28 65.4 67.5 65.68 69.13 70.06 63.07 60.02 59.54 57.65 50.81 47.45 48.93 52.3 57.56 58.43 66.38 77.79 58.09 56.16 52.37 59.6 72.57 85.06 89.74 80.4 84.3 76.49 63.62 65.43 66.17 70.41 71.78 68.76 40.19 55.57 69.28 78.83 33.13 42.58 55.37 71.65 74.45 75.77 70.95 71.62 72.77 72.61 34.85 41.18 48.03 57.86 80.66 67.58 45.98 62.42 61.87 38.32 46.09 42.5 43.87 56.58 62.71 45.11 73.68 82.11 60.35 47.19 70.43 80.07 76.3 66.06 47.52 41.76 49.65 57.94 36.1 40.6 46.72 51.57 85.03 77.42 50.08 54.13 55.96 67.68 66.64 55.16 75.98 89.8 91.43 79.74 68.91 27.68 38.99 91.58 58.48 75.35 81.62 45.26 64.73 65.19 67.89 52.42 72.23 79.34 72.77 54.7 74.51 66.15 55.15 55.63 76.7 49.21 37.06 42.98 35.4 48.32 63.04</w:t>
      </w:r>
    </w:p>
    <w:p>
      <w:pPr>
        <w:pStyle w:val="Normal"/>
        <w:rPr/>
      </w:pPr>
      <w:r>
        <w:rPr/>
        <w:t xml:space="preserve">312: 76.37 59.53 40.03 35.54 61.51 43.15 34.18 60.37 77.16 72.01 60.63 54.97 38.81 27.9 58.21 70.01 84.13 57.47 55.4 51.88 61.58 65.68 64.16 64.15 64.67 70.47 87.02 95.33 87.67 74.56 71.88 78.84 89.3 63.51 49.56 45.41 71.63 71.93 82.32 35 23.38 40.01 40.1 40.88 74.78 75.69 79.59 72.22 51.28 47.02 57.81 59.11 42.73 38.27 57.71 79.9 75.41 48.42 38.04 55.41 53.46 26.21 46.48 67.36 67.05 76.64 70.27 87.71 60.02 55.38 53.16 61.72 63.94 64.77 64.51 63.72 68.22 68.21 59.62 56.86 56.51 61.7 57.95 58.7 51.3 55.62 60.68 66.44 63.96 64.76 62.38 59.8 54.9 58.24 58.73 59.27 52.23 50.55 53.3 52.46 42.73 43.86 56.93 56.43 48.64 52.49 53.06 53.09 52.78 56.94 59.22 78.6 66.68 70.33 71.62 69.08 69.64 73.89 82.44 89 73.26 66.31 61.91 58.21 60.63 51.98 50.41 55.16 55.89 54.15 54.68 54.46 50.23 44.65 58.34 79.83 76.29 64.06 50.34 51.8 57.79 62.74 59.46 57.83 59.49 51.94 48.89 50.35 67.24 66.07 55.68 56.44 53.46 58.67 82.27 63.46 60.3 68.02 79.72 88.83 88.26 73.45 66.73 71.92 82.35 96.61 85.95 79.69 75.97 78.16 79.92 90.64 84.83 75.5 73.88 71.68 63.8 65.04 68.57 69.48 64.24 72.3 81.6 83.89 79.15 78.56 73.36 59.81 50.47 57.32 65.64 77.66 69.6 68.53 72.9 72.4 73.49 74.88 72.05 66.84 65.83 62.72 56.86 53.35 56.75 55.48 62.53 64.69 71.43 80.94 58.18 59.49 57.62 65.93 75.95 91.98 91.33 86.61 81.85 72.34 64.31 66.53 67.34 72.98 75.33 69.29 42.89 58.74 73.44 82.9 34.83 45.35 59.2 75.84 80.8 79.06 75.92 73.29 75.71 77.8 36.78 41.43 52.64 59.11 81.68 65.61 49.46 67.43 60.94 38 47.86 46.52 47.39 57.22 63.03 46.72 74.71 83.93 62.57 50.24 69.78 81.89 74.88 63.93 49.25 52.28 51.01 58.92 43.03 43.88 52.2 60.8 89.25 78.26 48.4 56.67 59.41 69.86 70.53 58.32 69.9 86.22 96.17 78.51 74.37 29.2 42.6 94.52 63.04 80.06 85.51 46.81 65.87 69.28 70.74 61.66 73.75 80.51 75.77 58.39 70.06 64.25 56.7 56.25 79.5 48.31 40.45 46.14 36.51 53.29 69.66  </w:t>
      </w:r>
    </w:p>
    <w:p>
      <w:pPr>
        <w:pStyle w:val="Normal"/>
        <w:rPr/>
      </w:pPr>
      <w:r>
        <w:rPr/>
        <w:t xml:space="preserve">623: 69.15 50.42 35.05 23.13 53.44 35.97 29.94 47.75 63 59.42 43.05 47.12 31.37 26.65 47.97 61.03 85.14 58.47 48.09 43.65 51.98 63.32 56.78 52.5 58.79 55.31 80.57 93.76 85.21 68.81 68.62 67.54 83.64 52.82 44.26 41.34 65.49 60.1 72.21 27.41 24.39 33.65 41.01 38.69 66.62 57.15 60.97 61.13 44.98 33.7 44.61 47.29 30.25 29.2 54.63 73.48 67.55 40.45 31.17 40.76 44.88 20.47 39.65 60.36 65.98 52.02 62.77 77.75 50.61 39.55 33.74 47.15 54.62 53.96 57.91 56.82 62.54 63.35 52.17 46.27 46.23 21.26 47.09 51.83 47.36 47.23 54.33 59.77 58.82 55.67 54.52 53.49 48.77 50.74 51.56 49.85 43.36 41.45 45.18 41.93 35.56 39.02 52.86 49.37 39.5 45.52 49.63 46.22 46.03 48.09 59.49 83.21 80.25 70.61 73.56 67.69 68.78 69.98 79.67 86.09 69.81 62.93 59.02 56.05 53.99 47.19 45.65 51.41 50.66 49.06 53.16 48.7 46.24 38.43 53.87 75.26 72.1 62.78 46.56 44.81 50.13 60.48 58.7 53.28 53.68 44.88 41.42 40.71 55.2 54.13 47.53 46.59 44.15 50.25 66.93 60.35 50.59 59.43 77.07 83.8 80.97 66.12 62.66 70.1 81.58 94.49 81.53 75.05 70.36 72.14 77.02 97.03 96.24 78.97 75.96 72.75 65.56 70.92 70.88 64.52 63.53 66.33 77.04 90.26 83.01 78.37 75.01 69.18 52.58 61.59 71.46 83.16 81.8 75.59 78.74 72.77 76.55 75.17 83.18 74.08 69.37 67.42 66.97 62.16 61.4 64.1 60.29 57.84 65.89 74.08 54.36 53.31 49.39 55.02 69.62 82.4 82.75 77.3 75.64 67.35 66.26 65.78 61.89 61.12 63.43 58.47 43.45 57.49 64.76 80.52 36.12 41.18 44.77 66.87 73.63 74 68.37 64.92 67.45 69.22 30.47 43.73 51.7 55.75 72 55.37 51.17 56.33 57 34.75 50.07 49.16 54.86 53.85 56.78 46.08 57.88 78.35 60.5 50.79 57.35 79.81 71.06 62.77 55.17 52.84 48.88 50.8 36.8 37.65 54.29 57.28 78.43 74.58 46.98 56.51 56.03 59.27 64.06 47.81 58.69 78.06 91.51 78.21 67.13 26.92 34.71 84.81 64.16 66.05 75.73 42.06 30.18 46.52 47.03 45.24 59.26 72.76 67.62 51.14 51.69 44.42 42.44 40.48 59.76 46.63 38.63 40.31 31.59 35.72 63.08   </w:t>
      </w:r>
    </w:p>
    <w:p>
      <w:pPr>
        <w:pStyle w:val="Normal"/>
        <w:rPr/>
      </w:pPr>
      <w:r>
        <w:rPr/>
        <w:t xml:space="preserve">934: </w:t>
      </w:r>
    </w:p>
    <w:p>
      <w:pPr>
        <w:pStyle w:val="Normal"/>
        <w:rPr/>
      </w:pPr>
      <w:r>
        <w:rPr/>
        <w:t>Read 933 items</w:t>
      </w:r>
    </w:p>
    <w:p>
      <w:pPr>
        <w:pStyle w:val="Normal"/>
        <w:rPr/>
      </w:pPr>
      <w:r>
        <w:rPr/>
        <w:t>&gt; rhfactors=factor(rep(LETTERS[1:3],c(311,311,311)))</w:t>
      </w:r>
    </w:p>
    <w:p>
      <w:pPr>
        <w:pStyle w:val="Normal"/>
        <w:rPr/>
      </w:pPr>
      <w:r>
        <w:rPr/>
        <w:t>&gt; Together=data.frame(rhfactors,rh)</w:t>
      </w:r>
    </w:p>
    <w:p>
      <w:pPr>
        <w:pStyle w:val="Normal"/>
        <w:rPr/>
      </w:pPr>
      <w:r>
        <w:rPr/>
        <w:t>&gt; aov=aov(rh~rhfactors,Together)</w:t>
      </w:r>
    </w:p>
    <w:p>
      <w:pPr>
        <w:pStyle w:val="Normal"/>
        <w:rPr/>
      </w:pPr>
      <w:r>
        <w:rPr/>
        <w:t>&gt; summary(aov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f Sum Sq Mean Sq F value    Pr(&gt;F)    </w:t>
      </w:r>
    </w:p>
    <w:p>
      <w:pPr>
        <w:pStyle w:val="Normal"/>
        <w:rPr/>
      </w:pPr>
      <w:r>
        <w:rPr/>
        <w:t>rhfactors     2   5047    2523  12.382 4.933e-06 ***</w:t>
      </w:r>
    </w:p>
    <w:p>
      <w:pPr>
        <w:pStyle w:val="Normal"/>
        <w:rPr/>
      </w:pPr>
      <w:r>
        <w:rPr/>
        <w:t xml:space="preserve">Residuals   930 189542     204                      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Signif. codes:  0 ‘***’ 0.001 ‘**’ 0.01 ‘*’ 0.05 ‘.’ 0.1 ‘ ’ 1 </w:t>
      </w:r>
    </w:p>
    <w:p>
      <w:pPr>
        <w:pStyle w:val="Normal"/>
        <w:rPr/>
      </w:pPr>
      <w:r>
        <w:rPr/>
        <w:t>&gt; model.tables(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60.804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hfactors </w:t>
      </w:r>
    </w:p>
    <w:p>
      <w:pPr>
        <w:pStyle w:val="Normal"/>
        <w:rPr/>
      </w:pPr>
      <w:r>
        <w:rPr/>
        <w:t>rhfactors</w:t>
      </w:r>
    </w:p>
    <w:p>
      <w:pPr>
        <w:pStyle w:val="Normal"/>
        <w:rPr/>
      </w:pPr>
      <w:r>
        <w:rPr/>
        <w:t xml:space="preserve">    </w:t>
      </w:r>
      <w:r>
        <w:rPr/>
        <w:t xml:space="preserve">A     B     C </w:t>
      </w:r>
    </w:p>
    <w:p>
      <w:pPr>
        <w:pStyle w:val="Normal"/>
        <w:rPr/>
      </w:pPr>
      <w:r>
        <w:rPr/>
        <w:t xml:space="preserve">61.11 63.49 57.82 </w:t>
      </w:r>
    </w:p>
    <w:p>
      <w:pPr>
        <w:pStyle w:val="Normal"/>
        <w:rPr/>
      </w:pPr>
      <w:r>
        <w:rPr/>
        <w:t>&gt; tr.means(61.11,63.49,57.82)</w:t>
      </w:r>
    </w:p>
    <w:p>
      <w:pPr>
        <w:pStyle w:val="Normal"/>
        <w:rPr/>
      </w:pPr>
      <w:r>
        <w:rPr/>
        <w:t>Error: could not find function "tr.means"</w:t>
      </w:r>
    </w:p>
    <w:p>
      <w:pPr>
        <w:pStyle w:val="Normal"/>
        <w:rPr/>
      </w:pPr>
      <w:r>
        <w:rPr/>
        <w:t>&gt; tr.means=c(61.11,63.49,57.82)</w:t>
      </w:r>
    </w:p>
    <w:p>
      <w:pPr>
        <w:pStyle w:val="Normal"/>
        <w:rPr/>
      </w:pPr>
      <w:r>
        <w:rPr/>
        <w:t>&gt; c1=c(-1,-1,2)</w:t>
      </w:r>
    </w:p>
    <w:p>
      <w:pPr>
        <w:pStyle w:val="Normal"/>
        <w:rPr/>
      </w:pPr>
      <w:r>
        <w:rPr/>
        <w:t>&gt; c1sq=c1^2</w:t>
      </w:r>
    </w:p>
    <w:p>
      <w:pPr>
        <w:pStyle w:val="Normal"/>
        <w:rPr/>
      </w:pPr>
      <w:r>
        <w:rPr/>
        <w:t>&gt; num.ss.c1=(sum(tr.means*c1)^2)*311</w:t>
      </w:r>
    </w:p>
    <w:p>
      <w:pPr>
        <w:pStyle w:val="Normal"/>
        <w:rPr/>
      </w:pPr>
      <w:r>
        <w:rPr/>
        <w:t>&gt; ss=num.ss.c1/sum(c1sq)</w:t>
      </w:r>
    </w:p>
    <w:p>
      <w:pPr>
        <w:pStyle w:val="Normal"/>
        <w:rPr/>
      </w:pPr>
      <w:r>
        <w:rPr/>
        <w:t>&gt; ss</w:t>
      </w:r>
    </w:p>
    <w:p>
      <w:pPr>
        <w:pStyle w:val="Normal"/>
        <w:rPr/>
      </w:pPr>
      <w:r>
        <w:rPr/>
        <w:t>[1] 4161.263</w:t>
      </w:r>
    </w:p>
    <w:p>
      <w:pPr>
        <w:pStyle w:val="Normal"/>
        <w:rPr/>
      </w:pPr>
      <w:r>
        <w:rPr/>
        <w:t>&gt; ms=4161.263/1</w:t>
      </w:r>
    </w:p>
    <w:p>
      <w:pPr>
        <w:pStyle w:val="Normal"/>
        <w:rPr/>
      </w:pPr>
      <w:r>
        <w:rPr/>
        <w:t>&gt; f.ratio=ms/204</w:t>
      </w:r>
    </w:p>
    <w:p>
      <w:pPr>
        <w:pStyle w:val="Normal"/>
        <w:rPr/>
      </w:pPr>
      <w:r>
        <w:rPr/>
        <w:t>&gt; f.ratio</w:t>
      </w:r>
    </w:p>
    <w:p>
      <w:pPr>
        <w:pStyle w:val="Normal"/>
        <w:rPr/>
      </w:pPr>
      <w:r>
        <w:rPr/>
        <w:t>[1] 20.39835</w:t>
      </w:r>
    </w:p>
    <w:p>
      <w:pPr>
        <w:pStyle w:val="Normal"/>
        <w:rPr/>
      </w:pPr>
      <w:r>
        <w:rPr/>
        <w:t>&gt; 1-pf(f.ratio,1,930)</w:t>
      </w:r>
    </w:p>
    <w:p>
      <w:pPr>
        <w:pStyle w:val="Normal"/>
        <w:rPr/>
      </w:pPr>
      <w:r>
        <w:rPr/>
        <w:t>[1] 7.096542e-06</w:t>
      </w:r>
    </w:p>
    <w:p>
      <w:pPr>
        <w:pStyle w:val="Normal"/>
        <w:rPr/>
      </w:pPr>
      <w:r>
        <w:rPr/>
        <w:t>&gt; c2=c(-2,-1,3)</w:t>
      </w:r>
    </w:p>
    <w:p>
      <w:pPr>
        <w:pStyle w:val="Normal"/>
        <w:rPr/>
      </w:pPr>
      <w:r>
        <w:rPr/>
        <w:t>&gt; c2sq=c2^2</w:t>
      </w:r>
    </w:p>
    <w:p>
      <w:pPr>
        <w:pStyle w:val="Normal"/>
        <w:rPr/>
      </w:pPr>
      <w:r>
        <w:rPr/>
        <w:t>&gt; num.ss.c2=(sum(tr.means*c2)^2)*311</w:t>
      </w:r>
    </w:p>
    <w:p>
      <w:pPr>
        <w:pStyle w:val="Normal"/>
        <w:rPr/>
      </w:pPr>
      <w:r>
        <w:rPr/>
        <w:t>&gt; ss=num.ss.c2/sum(c2sq)</w:t>
      </w:r>
    </w:p>
    <w:p>
      <w:pPr>
        <w:pStyle w:val="Normal"/>
        <w:rPr/>
      </w:pPr>
      <w:r>
        <w:rPr/>
        <w:t>&gt; ss</w:t>
      </w:r>
    </w:p>
    <w:p>
      <w:pPr>
        <w:pStyle w:val="Normal"/>
        <w:rPr/>
      </w:pPr>
      <w:r>
        <w:rPr/>
        <w:t>[1] 3333.531</w:t>
      </w:r>
    </w:p>
    <w:p>
      <w:pPr>
        <w:pStyle w:val="Normal"/>
        <w:rPr/>
      </w:pPr>
      <w:r>
        <w:rPr/>
        <w:t>&gt; ms=333.531/1</w:t>
      </w:r>
    </w:p>
    <w:p>
      <w:pPr>
        <w:pStyle w:val="Normal"/>
        <w:rPr/>
      </w:pPr>
      <w:r>
        <w:rPr/>
        <w:t>&gt; f.ratio=ms/204</w:t>
      </w:r>
    </w:p>
    <w:p>
      <w:pPr>
        <w:pStyle w:val="Normal"/>
        <w:rPr/>
      </w:pPr>
      <w:r>
        <w:rPr/>
        <w:t>&gt; 1-pf(f.ratio,1,930)</w:t>
      </w:r>
    </w:p>
    <w:p>
      <w:pPr>
        <w:pStyle w:val="Normal"/>
        <w:rPr/>
      </w:pPr>
      <w:r>
        <w:rPr/>
        <w:t>[1] 0.2013379</w:t>
      </w:r>
    </w:p>
    <w:p>
      <w:pPr>
        <w:pStyle w:val="Normal"/>
        <w:rPr/>
      </w:pPr>
      <w:r>
        <w:rPr/>
        <w:t>&gt; TukeyHSD(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rh ~ rhfactors, data = Together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rhfactors</w:t>
      </w:r>
    </w:p>
    <w:p>
      <w:pPr>
        <w:pStyle w:val="Normal"/>
        <w:rPr/>
      </w:pPr>
      <w:r>
        <w:rPr/>
        <w:t xml:space="preserve">         </w:t>
      </w:r>
      <w:r>
        <w:rPr/>
        <w:t>diff        lwr       upr     p adj</w:t>
      </w:r>
    </w:p>
    <w:p>
      <w:pPr>
        <w:pStyle w:val="Normal"/>
        <w:rPr/>
      </w:pPr>
      <w:r>
        <w:rPr/>
        <w:t>B-A  2.385241 -0.3022367  5.072719 0.0938069</w:t>
      </w:r>
    </w:p>
    <w:p>
      <w:pPr>
        <w:pStyle w:val="Normal"/>
        <w:rPr/>
      </w:pPr>
      <w:r>
        <w:rPr/>
        <w:t>C-A -3.287878 -5.9753556 -0.600400 0.0116144</w:t>
      </w:r>
    </w:p>
    <w:p>
      <w:pPr>
        <w:pStyle w:val="Normal"/>
        <w:rPr/>
      </w:pPr>
      <w:r>
        <w:rPr/>
        <w:t>C-B -5.673119 -8.3605968 -2.985641 0.000002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47:00Z</dcterms:created>
  <dc:creator>Steven Fulton</dc:creator>
  <dc:description/>
  <cp:keywords/>
  <dc:language>en-US</dc:language>
  <cp:lastModifiedBy>Steven Fulton</cp:lastModifiedBy>
  <dcterms:modified xsi:type="dcterms:W3CDTF">2010-11-15T17:53:00Z</dcterms:modified>
  <cp:revision>2</cp:revision>
  <dc:subject/>
  <dc:title>&gt; rh=scan()</dc:title>
</cp:coreProperties>
</file>